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 18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_ 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после произведения указанного взаимозачета, является надлежащим исполнением, в полном объеме, как это предусмотрено п.___ Договора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 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>________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4-10-31T08:44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